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AU"/>
        </w:rPr>
        <w:t>Planning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AU"/>
        </w:rPr>
        <w:t xml:space="preserve"> activit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A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A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AU"/>
        </w:rPr>
        <w:t>What works for story writing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1) Form groups of 4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2) Two minutes for individuals to write down a response to this questio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>3) Ten minutes to collate ideas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4) Time for groups to share with whole class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5)  Record the class discussion.</w:t>
      </w:r>
      <w:r>
        <w:rPr>
          <w:rFonts w:cs="Times New Roman" w:ascii="Times New Roman" w:hAnsi="Times New Roman"/>
          <w:b/>
          <w:bCs/>
          <w:sz w:val="24"/>
          <w:szCs w:val="24"/>
          <w:lang w:val="en-AU"/>
        </w:rPr>
        <w:t xml:space="preserve"> </w:t>
      </w:r>
    </w:p>
    <w:p>
      <w:pPr>
        <w:pStyle w:val="Normal"/>
        <w:spacing w:before="0" w:after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63285" cy="969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 xml:space="preserve">(Think about a target audience of a group of young primary school children. </w:t>
        <w:br/>
        <w:t>What questions might you consider before writing a fantasy story for them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What? Why? Where? Who? How?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en-AU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A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1:38:00Z</dcterms:created>
  <dc:creator>A</dc:creator>
  <dc:description/>
  <cp:keywords/>
  <dc:language>en-US</dc:language>
  <cp:lastModifiedBy>A</cp:lastModifiedBy>
  <dcterms:modified xsi:type="dcterms:W3CDTF">2009-12-13T21:56:00Z</dcterms:modified>
  <cp:revision>1</cp:revision>
  <dc:subject/>
  <dc:title/>
</cp:coreProperties>
</file>